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doc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runo Bro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8 Free Software Foundation, Inc. This file is distributed under the same license as the gtk-doc package. Daniel Nylander &lt;po@danielnylander.se&gt;, 2009. Sebastian Rasmussen &lt;sebras@gmail.com&gt;, 2016. Anders Jonsson &lt;anders.jonsson@norsjovallen.se&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utsprecher Teufe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 Fel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Daniel Mustie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Jorge González Gonzá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ancisco Javier Fernández Serra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ich Ware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HR IH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anuil Rusev, erusev.com</w:t>
      </w:r>
    </w:p>
    <w:p>
      <w:pPr>
        <w:pStyle w:val="Normal"/>
        <w:spacing w:lineRule="exact" w:line="420"/>
        <w:rPr/>
      </w:pPr>
      <w:r>
        <w:rPr>
          <w:rFonts w:cs="Arial" w:ascii="Arial" w:hAnsi="Arial"/>
          <w:color w:val="000000"/>
          <w:sz w:val="20"/>
          <w:szCs w:val="20"/>
          <w:shd w:fill="FFFFFF" w:val="clear"/>
        </w:rPr>
        <w:t>Copyright (C) 2018 gtk-doc's COPYRIGHT HOLDER This file is distributed under the same license as the gtk-doc package. Marcelo Rodrigues &lt;marcelopires@mmsantos.com.br&gt;, 2010. Rafael Fontenelle &lt;rafaelf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Reiter 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gtk-doc's COPYRIGHT HOLDER This file is distributed under the same license as the gtk-doc package. Fran Dieguez &lt;frandieguez@gnome.org&gt;,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 xml:space="preserve">Copyright (C) 2011 gtk-doc's COPYRIGHT HOLDER This file is distributed under the same license as the gtk-doc package. LuYanbo &lt;767344148@qq.com&gt;, 2011.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Wylmer Wang &lt;wantinghard@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 gtk-doc'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Stefan Sauer 2017 Jussi Pakk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tk-doc's COPYRIGHT HOLDER This file is distributed under the same license as the gtk-doc package. Marek Černocký &lt;marek@manet.cz&gt;, 2009,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Nečas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mon Chaplin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wen Taylor 2001-2005 Damon Chaplin 2009-2017 Stefan Sauer 2017 Jussi Pakk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 2007 David Necas (Yeti)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z2//7VVOD4QY0J16kSdkuqhPdkMDc6v84lTnsJ96fSpjPkg2xxSJd/CODrARvoo1ST0xgat
sg0L0OR39uUMueteYE/Kk4woejIU3Ud5que1IPrfLBMHfEL+kO3mt/cuL87g9QlYR4FXJ+71
EhpkzhFE20/f3lzA3RZXZEyiBz0C050Vk3UT7cMltbLpzzPqADHTQf+3wRX8QdhmiNY6SeTw
k62U+aShQqHM61kioW</vt:lpwstr>
  </property>
  <property fmtid="{D5CDD505-2E9C-101B-9397-08002B2CF9AE}" pid="3" name="_2015_ms_pID_7253431">
    <vt:lpwstr>QWxxhD/kglkQ/q+TH1FvaGHg4ZrP6IwHo8+81FFaX2RuU1ky4TuyqD
9fDYTVpRdvNTpFOsSv0z0PgGqmmRERul5iq2+GGSESbgZqsyVRKfQnZeKdrvXxSNbu4WtKbH
VtrY4IcncENIfzDG9Wbo72hy0bZBamxR0I1I9BcfvGD94R8aPtvUWshFw2TphYg/dKZ/OKhS
gonEESSuTEWhjKd6sXn7OorTUB1cbTskGSBq</vt:lpwstr>
  </property>
  <property fmtid="{D5CDD505-2E9C-101B-9397-08002B2CF9AE}" pid="4" name="_2015_ms_pID_7253431_00">
    <vt:lpwstr>_2015_ms_pID_7253431</vt:lpwstr>
  </property>
  <property fmtid="{D5CDD505-2E9C-101B-9397-08002B2CF9AE}" pid="5" name="_2015_ms_pID_7253432">
    <vt:lpwstr>2LbgEvqptQf92e+trzWrX/EkkEns5kx/8bPv
7JoLxsbr+5QYwoUd00TxIF4Gxb/E3Wd7FXB/b0YL+dkWGvy347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21</vt:lpwstr>
  </property>
</Properties>
</file>